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2"/>
        <w:rPr>
          <w:b/>
          <w:b/>
          <w:sz w:val="32"/>
          <w:szCs w:val="32"/>
        </w:rPr>
      </w:pPr>
      <w:r>
        <w:rPr>
          <w:b/>
          <w:sz w:val="32"/>
          <w:szCs w:val="32"/>
        </w:rPr>
        <w:t>在实现中国梦的伟大进程中推动高等教育内涵式发展</w:t>
      </w:r>
    </w:p>
    <w:p>
      <w:pPr>
        <w:pStyle w:val="Normal"/>
        <w:rPr>
          <w:rFonts w:eastAsia="Times New Roman"/>
        </w:rPr>
      </w:pPr>
      <w:r>
        <w:rPr>
          <w:rFonts w:eastAsia="Times New Roman"/>
        </w:rPr>
        <w:t xml:space="preserve"> </w:t>
      </w:r>
    </w:p>
    <w:p>
      <w:pPr>
        <w:pStyle w:val="Normal"/>
        <w:ind w:firstLine="2100"/>
        <w:rPr/>
      </w:pPr>
      <w:r>
        <w:rPr/>
        <w:t>教育部党组副书记、副部长</w:t>
      </w:r>
      <w:r>
        <w:rPr>
          <w:rFonts w:eastAsia="Times New Roman"/>
        </w:rPr>
        <w:t xml:space="preserve"> </w:t>
      </w:r>
      <w:r>
        <w:rPr/>
        <w:t>杜玉波</w:t>
      </w:r>
    </w:p>
    <w:p>
      <w:pPr>
        <w:pStyle w:val="Normal"/>
        <w:rPr/>
      </w:pPr>
      <w:r>
        <w:rPr/>
      </w:r>
    </w:p>
    <w:p>
      <w:pPr>
        <w:pStyle w:val="Normal"/>
        <w:rPr/>
      </w:pPr>
      <w:r>
        <w:rPr/>
        <w:t>　　我们今天在这里召开座谈会，共同学习领会和把握中国梦的丰富内涵和实践要求，对于在高等教育系统把中国梦教育活动进一步引向深入具有重要意义。刚才，</w:t>
      </w:r>
      <w:r>
        <w:rPr/>
        <w:t>5</w:t>
      </w:r>
      <w:r>
        <w:rPr/>
        <w:t>位老师、同学围绕对中国梦的理解和把握，结合工作学习实际，畅谈了心得和体会，讲得很好，对我们大家进一步理解和回答什么是中国梦、怎样实现中国梦，如何把个人梦与国家梦民族梦紧密结合起来，很有启发、很有帮助。</w:t>
      </w:r>
    </w:p>
    <w:p>
      <w:pPr>
        <w:pStyle w:val="Normal"/>
        <w:rPr/>
      </w:pPr>
      <w:r>
        <w:rPr/>
      </w:r>
    </w:p>
    <w:p>
      <w:pPr>
        <w:pStyle w:val="Normal"/>
        <w:rPr/>
      </w:pPr>
      <w:r>
        <w:rPr/>
        <w:t>　　前不久，教育部党组印发了《关于在各级各类学校深入开展“我的中国梦”主题教育活动的通知》，对教育系统中国梦教育活动作了总体部署，提了具体要求。高等教育系统要以高度的政治责任感和历史使命感，认真落实中央和部党组决策部署，广泛深入持久地开展好“我的中国梦”主题教育活动。下面，我谈三点体会，和同志们交流。</w:t>
      </w:r>
    </w:p>
    <w:p>
      <w:pPr>
        <w:pStyle w:val="Normal"/>
        <w:rPr/>
      </w:pPr>
      <w:r>
        <w:rPr/>
      </w:r>
    </w:p>
    <w:p>
      <w:pPr>
        <w:pStyle w:val="Normal"/>
        <w:rPr/>
      </w:pPr>
      <w:r>
        <w:rPr/>
        <w:t>　　一、深刻领会、准确把握中国梦的丰富内涵和鲜明特征</w:t>
      </w:r>
    </w:p>
    <w:p>
      <w:pPr>
        <w:pStyle w:val="Normal"/>
        <w:rPr/>
      </w:pPr>
      <w:r>
        <w:rPr/>
      </w:r>
    </w:p>
    <w:p>
      <w:pPr>
        <w:pStyle w:val="Normal"/>
        <w:rPr/>
      </w:pPr>
      <w:r>
        <w:rPr/>
        <w:t>　　中国梦有着丰富的内涵和鲜明的时代特征。它不仅是对中华民族五千多年优秀文明的传承，是对近现代中华民族发展历程的深刻总结，更是对新中国成立以来，特别是改革开放</w:t>
      </w:r>
      <w:r>
        <w:rPr/>
        <w:t>30</w:t>
      </w:r>
      <w:r>
        <w:rPr/>
        <w:t>多年来伟大实践的高度凝练。可以说，中国梦不但承载着历史的厚重，而且体现着改革创新的时代特征。</w:t>
      </w:r>
    </w:p>
    <w:p>
      <w:pPr>
        <w:pStyle w:val="Normal"/>
        <w:rPr/>
      </w:pPr>
      <w:r>
        <w:rPr/>
      </w:r>
    </w:p>
    <w:p>
      <w:pPr>
        <w:pStyle w:val="Normal"/>
        <w:rPr/>
      </w:pPr>
      <w:r>
        <w:rPr/>
        <w:t>　　习近平总书记指出，实现中华民族伟大复兴的中国梦，就是要实现国家富强、民族振兴、人民幸福。中国梦是民族的梦，也是每个中国人的梦。中国梦归根到底是人民的梦。我理解，这样的中国梦，折射出每一个中国人不懈追求的美好愿景，体现出中华民族持久而强大的向心力和凝聚力。个人、民族与国家的梦想三位一体，相得益彰。实现中国梦，必须走中国道路，必须高扬中国精神，必须凝聚中国力量。</w:t>
      </w:r>
    </w:p>
    <w:p>
      <w:pPr>
        <w:pStyle w:val="Normal"/>
        <w:rPr/>
      </w:pPr>
      <w:r>
        <w:rPr/>
      </w:r>
    </w:p>
    <w:p>
      <w:pPr>
        <w:pStyle w:val="Normal"/>
        <w:rPr/>
      </w:pPr>
      <w:r>
        <w:rPr/>
        <w:t>　　走中国道路，就是走中国特色社会主义发展道路。中国经历了</w:t>
      </w:r>
      <w:r>
        <w:rPr/>
        <w:t>30</w:t>
      </w:r>
      <w:r>
        <w:rPr/>
        <w:t>多年快速发展，中国共产党带领人民成功应对国际经济政治复杂局势和一系列重大自然灾害，取得了改革开放和社会主义现代化建设伟大成就，中国特色社会主义道路体现出巨大优越性，我们对实现中国梦充满信心。</w:t>
      </w:r>
    </w:p>
    <w:p>
      <w:pPr>
        <w:pStyle w:val="Normal"/>
        <w:rPr/>
      </w:pPr>
      <w:r>
        <w:rPr/>
      </w:r>
    </w:p>
    <w:p>
      <w:pPr>
        <w:pStyle w:val="Normal"/>
        <w:rPr/>
      </w:pPr>
      <w:r>
        <w:rPr/>
        <w:t>　　高扬中国精神，就是要弘扬以爱国主义为核心的民族精神和以改革创新为核心的时代精神。爱国主义始终是把中华民族坚强团结在一起的精神力量，改革创新始终是鞭策我们在改革开放中与时俱进的精神力量。提出中国梦，就是要进一步激发中华儿女内心深处的美好梦想，为坚持和发展中国特色社会主义提供强大的精神动力。</w:t>
      </w:r>
    </w:p>
    <w:p>
      <w:pPr>
        <w:pStyle w:val="Normal"/>
        <w:rPr/>
      </w:pPr>
      <w:r>
        <w:rPr/>
      </w:r>
    </w:p>
    <w:p>
      <w:pPr>
        <w:pStyle w:val="Normal"/>
        <w:rPr/>
      </w:pPr>
      <w:r>
        <w:rPr/>
        <w:t>　　凝聚中国力量，就是凝聚中国各族人民大团结的力量，以团结实干托起中国梦想。团结就是力量。要心往一处想、劲往一处使，为实现中国梦形成坚不可摧的磅礴力量。空谈误国、实干兴邦，喊破嗓子不如甩开膀子。只有求真务实，埋头苦干，才能把中国特色社会主义事业共同推向前进。</w:t>
      </w:r>
    </w:p>
    <w:p>
      <w:pPr>
        <w:pStyle w:val="Normal"/>
        <w:rPr/>
      </w:pPr>
      <w:r>
        <w:rPr/>
      </w:r>
    </w:p>
    <w:p>
      <w:pPr>
        <w:pStyle w:val="Normal"/>
        <w:rPr/>
      </w:pPr>
      <w:r>
        <w:rPr/>
        <w:t>　　二、在实现中国梦的伟大进程中推动高等教育内涵式发展</w:t>
      </w:r>
    </w:p>
    <w:p>
      <w:pPr>
        <w:pStyle w:val="Normal"/>
        <w:rPr/>
      </w:pPr>
      <w:r>
        <w:rPr/>
      </w:r>
    </w:p>
    <w:p>
      <w:pPr>
        <w:pStyle w:val="Normal"/>
        <w:rPr/>
      </w:pPr>
      <w:r>
        <w:rPr/>
        <w:t>　　“教育梦”是中国梦的重要组成部分。实现两个百年目标和中国梦，教育是先导和基石。高等教育是教育事业的高端和龙头，作为科技第一生产力和人才第一资源的重要结合点，在我国从教育大国迈向教育强国的过程中发挥着重要的引领作用。到</w:t>
      </w:r>
      <w:r>
        <w:rPr/>
        <w:t>2020</w:t>
      </w:r>
      <w:r>
        <w:rPr/>
        <w:t>年基本实现教育现代化，高等教育必须走在前列，加快建设高等教育强国的步伐。</w:t>
      </w:r>
    </w:p>
    <w:p>
      <w:pPr>
        <w:pStyle w:val="Normal"/>
        <w:rPr/>
      </w:pPr>
      <w:r>
        <w:rPr/>
      </w:r>
    </w:p>
    <w:p>
      <w:pPr>
        <w:pStyle w:val="Normal"/>
        <w:rPr/>
      </w:pPr>
      <w:r>
        <w:rPr/>
        <w:t>　　党的十八大报告提出，要“推动高等教育内涵式发展”，反映了中央对当前我国高等教育改革发展阶段性特征的深刻判断，进一步明确了高等教育改革发展的新方向。要把提高质量作为核心任务，始终贯穿高等学校人才培养、科学研究、社会服务、文化传承创新各项工作之中，特别要落实立德树人这一根本任务，着力培养学生的社会责任感、创新精神和实践能力，不断提高人才培养质量。要把优化结构作为战略支撑，调整学科专业、人才培养层次和类型、高等教育区域布局结构，更加适应经济社会发展的需求。要把深化改革作为根本出路，创新人才培养体制机制，积极稳妥推进高考改革，建设现代大学制度，大力推进协同创新。要把促进公平作为迫切要求，大力促进高等教育入学机会公平，切实提升中西部高等教育发展水平，全力做好高校毕业生就业工作，不断完善高校学生资助政策体系。要把加强党建作为重要保证，着力加强高校思想政治工作，着力加强高校基层党建工作，着力加强维护高校安全稳定工作。</w:t>
      </w:r>
    </w:p>
    <w:p>
      <w:pPr>
        <w:pStyle w:val="Normal"/>
        <w:rPr/>
      </w:pPr>
      <w:r>
        <w:rPr/>
      </w:r>
    </w:p>
    <w:p>
      <w:pPr>
        <w:pStyle w:val="Normal"/>
        <w:rPr/>
      </w:pPr>
      <w:r>
        <w:rPr/>
        <w:t>　　近两年，我们已经对高等教育内涵式发展做出了一系列顶层设计，颁布了高教质量</w:t>
      </w:r>
      <w:r>
        <w:rPr/>
        <w:t>30</w:t>
      </w:r>
      <w:r>
        <w:rPr/>
        <w:t>条、“</w:t>
      </w:r>
      <w:r>
        <w:rPr/>
        <w:t>2011</w:t>
      </w:r>
      <w:r>
        <w:rPr>
          <w:rFonts w:cs="宋体;SimSun" w:ascii="宋体;SimSun" w:hAnsi="宋体;SimSun"/>
        </w:rPr>
        <w:t>”</w:t>
      </w:r>
      <w:r>
        <w:rPr/>
        <w:t>计划和一系列配套文件，现在的关键是强化育人意识，围绕质量提内涵；强化需求意识，优化结构促发展；强化创新意识，突出重点推改革；强化服务意识，促进公平惠民生；强化责任意识，固本强基抓党建。</w:t>
      </w:r>
    </w:p>
    <w:p>
      <w:pPr>
        <w:pStyle w:val="Normal"/>
        <w:rPr/>
      </w:pPr>
      <w:r>
        <w:rPr/>
      </w:r>
    </w:p>
    <w:p>
      <w:pPr>
        <w:pStyle w:val="Normal"/>
        <w:rPr/>
      </w:pPr>
      <w:r>
        <w:rPr/>
        <w:t>　　三、以中国梦凝聚广大师生的智慧和力量</w:t>
      </w:r>
    </w:p>
    <w:p>
      <w:pPr>
        <w:pStyle w:val="Normal"/>
        <w:rPr/>
      </w:pPr>
      <w:r>
        <w:rPr/>
      </w:r>
    </w:p>
    <w:p>
      <w:pPr>
        <w:pStyle w:val="Normal"/>
        <w:rPr/>
      </w:pPr>
      <w:r>
        <w:rPr/>
        <w:t>　　凝聚中国力量，实现教育梦想，必须发挥广大师生的聪明才智，必须调动每个人的积极性、主动性、创造性。个人梦想可能千差万别，但在实现中国梦的征途上，在努力实现教育梦的过程中，广大师生同心同德、群策群力，怀揣梦想、追逐梦想，就有了推动事业发展的磅礴力量。这种力量，我们在高等教育改革发展的进程中感受过、体验过，也亲历过。</w:t>
      </w:r>
    </w:p>
    <w:p>
      <w:pPr>
        <w:pStyle w:val="Normal"/>
        <w:rPr/>
      </w:pPr>
      <w:r>
        <w:rPr/>
      </w:r>
    </w:p>
    <w:p>
      <w:pPr>
        <w:pStyle w:val="Normal"/>
        <w:rPr/>
      </w:pPr>
      <w:r>
        <w:rPr/>
        <w:t>　　中国梦就是“育才梦”。对于每一位高校教师而言，需要切实肩负起育人使命，坚持师德为先、增强教书育人的荣誉感和责任感，坚持教学为要、心无旁骛地投入教学工作，坚持科研为基，以高水平科研提升教育教学质量。广大教师要将爱国精神、事业心、责任感、团队意识、认真刻苦等品格，融入课堂、融入课题、融入文章，以高尚师德、人格魅力、学识风范教育感染学生，做学生健康成长的指导者和引路人。</w:t>
      </w:r>
    </w:p>
    <w:p>
      <w:pPr>
        <w:pStyle w:val="Normal"/>
        <w:rPr/>
      </w:pPr>
      <w:r>
        <w:rPr/>
      </w:r>
    </w:p>
    <w:p>
      <w:pPr>
        <w:pStyle w:val="Normal"/>
        <w:rPr/>
      </w:pPr>
      <w:r>
        <w:rPr/>
        <w:t>　　中国梦就是“成才梦”。对每一个学生而言，要把个人梦想和中国梦紧密融合在一起，把个人价值与社会价值紧密结合在一起，把个人命运与国家命运紧密联系在一起，努力成为对国家、对社会、对人民有用的人才。广大学生要立志高远、涵养大气品格，修身求知、追求一流学问，知行合一、创造精彩事业，甘于奉献、践行责任人生。</w:t>
      </w:r>
    </w:p>
    <w:p>
      <w:pPr>
        <w:pStyle w:val="Normal"/>
        <w:rPr/>
      </w:pPr>
      <w:r>
        <w:rPr/>
      </w:r>
    </w:p>
    <w:p>
      <w:pPr>
        <w:pStyle w:val="Normal"/>
        <w:rPr/>
      </w:pPr>
      <w:r>
        <w:rPr/>
        <w:t>　　同志们，“我的中国梦”主题教育活动是教育部党组部署的重点工作。各地各高校要高度重视、精心组织，不断把主题教育活动引向深入。要把“我的中国梦”主题教育活动融入到中国特色社会主义学习宣传之中，真正把国家和民族的光明前景讲清楚，把伟大梦想的实现路径讲明白，引导广大师生把实现伟大中国梦的满腔热情转化为刻苦学习、努力工作、报效祖国的实际行动；要把“我的中国梦”主题教育活动融入到社会实践之中，通过“三下乡”社会实践活动、“梦想中国”大学生志愿者行动计划等实践平台，引导师生深入西部、深入农村、深入一线，深化对中国梦内涵的理解和把握；要把“我的中国梦”主题教育活动融入校园文化建设之中，在高校深入开展社会主义核心价值体系学习教育，注重思想观念的引领，注重行为规范的约束，注重日常生活的养成，培育中国特色社会主义大学精神；要把“我的中国梦”主题教育活动融入到学习、争当先进典型之中，通过培育选树先进典型，感召广大师生在实现梦想的征程中成长成才、建功立业，用中国梦凝聚强大的精神力量。各地各高校要通过主题活动的广泛深入开展，为师生们搭建筑梦、圆梦的舞台，为老师教书育人、为学生成长成才营造良好的环境，全面推动高等教育内涵式发展，为实现中华民族伟大复兴的中国梦贡献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48:00Z</dcterms:created>
  <dc:creator>微软(中国)有限公司</dc:creator>
  <dc:description/>
  <cp:keywords/>
  <dc:language>en-US</dc:language>
  <cp:lastModifiedBy>微软(中国)有限公司</cp:lastModifiedBy>
  <dcterms:modified xsi:type="dcterms:W3CDTF">2013-09-27T08:49:00Z</dcterms:modified>
  <cp:revision>2</cp:revision>
  <dc:subject/>
  <dc:title/>
</cp:coreProperties>
</file>