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50" w:before="150" w:after="15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力戒官僚主义之风</w:t>
      </w:r>
    </w:p>
    <w:p>
      <w:pPr>
        <w:pStyle w:val="Style14"/>
        <w:shd w:fill="FFFFFF" w:val="clear"/>
        <w:spacing w:lineRule="atLeast" w:line="432" w:before="0" w:after="150"/>
        <w:ind w:right="150" w:firstLine="480"/>
        <w:rPr>
          <w:color w:val="000000"/>
        </w:rPr>
      </w:pPr>
      <w:r>
        <w:rPr>
          <w:color w:val="000000"/>
        </w:rPr>
        <w:t>官僚主义的要害是脱离群众、脱离实际、做官当老爷。正是一切为了做官、保官、升官，为了自己的“乌纱帽”，才会有对党和人民的事业不负责任的官僚主义作风。要充分认识官僚主义的表现、根源和危害，旗帜鲜明地反对并坚决予以铲除。</w:t>
      </w:r>
    </w:p>
    <w:p>
      <w:pPr>
        <w:pStyle w:val="Style14"/>
        <w:shd w:fill="FFFFFF" w:val="clear"/>
        <w:spacing w:lineRule="atLeast" w:line="432" w:before="0" w:after="0"/>
        <w:ind w:right="150" w:hanging="0"/>
        <w:jc w:val="center"/>
        <w:rPr>
          <w:color w:val="000000"/>
        </w:rPr>
      </w:pPr>
      <w:r>
        <w:rPr>
          <w:color w:val="000000"/>
        </w:rPr>
        <w:t>　　</w:t>
      </w:r>
      <w:r>
        <w:rPr>
          <w:rStyle w:val="StrongEmphasis"/>
          <w:color w:val="000000"/>
        </w:rPr>
        <w:t>一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追根溯源，官僚主义与我国封建社会形成的“官本位”意识有着直接关联，是特权思想、等级观念残余的反映和表现。当前，官僚主义的主要表现是脱离实际、脱离群众，高高在上、漠视现实，唯我独尊、自我膨胀。有的居官自傲、官气十足，独断专行、作风霸道，“架子大、脾气大、口气大”，老子天下第一，一切自己说了算，听不得不同意见，容不下批评监督；有的饱食终日、无所用心，养尊处优、不思进取，在原则问题上明哲保身，事不关己、高高挂起，碰到困难就躲，打折扣、做选择、搞变通，遇见责任就推，不敢担当、不负责任，一切成绩归于自己，所有过错推给他人；有的对实际情况不了解不关注，不愿深入困难艰苦地区，不愿帮助基层和群众解决实际问题，甚至不愿同基层和普通群众打交道，怕给自己添麻烦，工作上敷衍塞责、推诿扯皮、得过且过；有的为政不实，作风漂浮，抓工作浮光掠影，搞调研蜻蜓点水，展示成绩弄虚作假，遇到问题欺上瞒下，用浮夸对付上级，以假象应付群众；有的好摆门面、好大喜功，沽名钓誉、哗众取宠，报喜不报忧、示美不见丑，说话假大空、工作瞎糊弄，习惯作表面文章；有的不顾地方实际和群众意愿，喜欢拍脑袋决策、拍胸脯表态，热衷于搞形象工程、政绩工程，劳民伤财、误国误民，最后拍屁股走人；有的对上吹吹拍拍、曲意逢迎，对下吆五喝六、横眉竖目，门难进、脸难看、事难办，甚至不给钱不办事，收了钱乱办事；有的对待上级部署囫囵吞枣、断章取义，执行上级决定照本宣科、等因奉此，或者照猫画虎、生搬硬套，完全不顾本地区本部门实际情况；有的与群众貌合神离、离心离德，对群众疾苦视而不见，对群众呼声听而不闻，对群众利益漠不关心，对群众诉求无动于衷，甚至站到了群众的对立面；有的以权谋私，贪图个人享受，追求低级趣味，大手大脚、奢侈浪费，台上道貌岸然，台下苟且龌龊；有的办事拖拉，不讲效率，繁文缛节，人浮于事，责任意识淡漠，行政效能低下……，凡此种种，映照出官僚主义的病症和丑态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为什么我们党历来高度重视并坚决反对官僚主义，但官僚主义却屡禁不止，成了一种顽症，在有的地方和部门甚至愈演愈烈？究其根源，就在于一些党员干部理想信念动摇、宗旨意识淡化、执政理念缺失、价值追求偏移、精神消极懈怠，在“为了谁、依靠谁、我是谁”上迷失了方向。官僚主义极大地涣散党的凝聚力战斗力，严重干扰党的大政方针的贯彻执行，影响党的事业，损害人民利益，破坏党群干群关系，败坏党的形象和社会风气，为广大群众深恶痛绝。如果任其发展下去，就会像一座无形的墙把我们党和人民群众隔开，我们党就会失去根基、失去血脉、失去力量，党的事业就会毁于一旦。能不能坚决、有力地克服官僚主义，是一个关系到党的生命和中国特色社会主义事业兴衰成败的大问题。</w:t>
      </w:r>
    </w:p>
    <w:p>
      <w:pPr>
        <w:pStyle w:val="Style14"/>
        <w:shd w:fill="FFFFFF" w:val="clear"/>
        <w:spacing w:lineRule="atLeast" w:line="432" w:before="0" w:after="0"/>
        <w:ind w:right="150" w:hanging="0"/>
        <w:jc w:val="center"/>
        <w:rPr>
          <w:color w:val="000000"/>
        </w:rPr>
      </w:pPr>
      <w:r>
        <w:rPr>
          <w:color w:val="000000"/>
        </w:rPr>
        <w:t>　　</w:t>
      </w:r>
      <w:r>
        <w:rPr>
          <w:rStyle w:val="StrongEmphasis"/>
          <w:color w:val="000000"/>
        </w:rPr>
        <w:t>二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官僚主义与共产党人的党性宗旨是根本对立的，反对和克服官僚主义，根本在于增强党性。优良的思想作风和工作作风是坚强党性的外在表现。党性不纯，我们的根基就会倾斜，精神就会缺钙，官僚主义就会乘虚而入、滋生蔓延。作为党员和党的干部，必须时刻牢记自己的身份和肩负的使命，自觉把加强党性修养锻炼作为立身作人、为官修德的重中之重，切实筑牢思想防线，坚决抵制官僚主义的侵蚀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自觉强化党的意识、党员意识。党员干部特别是领导干部，不论职务多高，资格多老，都要牢记自己是共产党员，牢记入党誓言，把党章作为根本遵循，经常照镜子、正衣冠、洗洗澡、治治病，经常思考入党为了什么、当干部干些什么、身后留下什么的问题，都要从党的指导思想和党的创新理论中，从广大人民群众推动历史前进的伟大实践中汲取政治营养，把党性修养正一正、把党员义务理一理，认真清洗思想和行为上的灰尘，努力自我净化、自我完善、自我革新、自我提高，不断校正自己的价值追求，永葆共产党人的政治本色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自觉强化宗旨意识、公仆意识。共产党员来自人民，植根人民，除了服务人民，没有任何特殊权力。要树立正确的世界观、人生观、价值观、权力观、地位观、利益观，牢记全心全意为人民服务的宗旨，切实把立党为公、执政为民根植于心、外化于形，时刻把群众利益放在心中最高位置，努力做到立身不忘做人之本，为政不移公仆之心，用权不谋一己之私，自觉反对和抵制特权思想、极端个人主义等的侵蚀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自觉强化组织意识、纪律意识。坚持贯彻党的民主集中制原则，严格执行党的各项纪律特别是政治纪律，坚决反对主观主义、自由主义、极端个人主义、官僚主义、形式主义，时时处处使自己的思想作风、言行举止与党的性质宗旨相符合，与党的先进性纯洁性要求相一致，以实际行动和良好形象不断积累讲党性、重品行、做表率的正能量。</w:t>
      </w:r>
    </w:p>
    <w:p>
      <w:pPr>
        <w:pStyle w:val="Style14"/>
        <w:shd w:fill="FFFFFF" w:val="clear"/>
        <w:spacing w:lineRule="atLeast" w:line="432" w:before="0" w:after="0"/>
        <w:ind w:right="150" w:hanging="0"/>
        <w:jc w:val="center"/>
        <w:rPr>
          <w:color w:val="000000"/>
        </w:rPr>
      </w:pPr>
      <w:r>
        <w:rPr>
          <w:color w:val="000000"/>
        </w:rPr>
        <w:t>　</w:t>
      </w:r>
      <w:r>
        <w:rPr>
          <w:rStyle w:val="StrongEmphasis"/>
          <w:color w:val="000000"/>
        </w:rPr>
        <w:t>　三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官僚主义与历史唯物主义世界观是背道而驰的，反对和克服官僚主义，关键在于践行群众路线。一些人之所以成为官僚主义的俘虏，根本在于动摇了与人民同呼吸共命运的立场，淡忘了全心全意为人民服务的宗旨，丢弃了群众是真正英雄的历史唯物主义观点。一些地方之所以党群干群关系紧张，根本在于一些党员干部官僚主义习气严重，脱离群众，远离基层，不关心百姓疾苦，损害了群众利益。“意莫高于爱民，行莫厚于乐民。”党员干部是党联系群众的桥梁，只有始终站稳群众立场，摒弃官僚主义作风，在思想上尊重群众、感情上贴近群众、工作上依靠群众，才能赢得人民群众的信任和拥护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要切实摆正位置，虚心向群众学习。人民群众是创造历史的英雄，人民群众中蕴藏着无穷的智慧和力量。要主动放下架子、扑下身子，接地气、通下情，深入基层了解实情，问政于民、问计于民、问需于民，甘当群众的小学生。像“农民书记”杨善洲这样的好干部，他们赤脚下农田、脱鞋上炕头，与群众同吃一锅饭、同睡一张床，丢掉的是官气，换来的是民心。如果一口官腔、一副官架、一派官威，只能让群众退避三舍，自己也成了“孤家寡人”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要端正根本态度，真心为群众负责。党的干部在其位就要谋其政、尽其责，不能心里只想着自己的“帽子”和“位子”。要时刻想着党的事业，始终保持昂扬奋进的精神状态，自觉强化事业心责任感，坚决纠治不作为、乱作为、消极应付、效率低下等不良倾向。要坚持求真务实的工作导向，一切工作以群众拥护不拥护、满意不满意作为根本标准，注重体察民情、顺应民心、尊重民意，自觉按客观规律办事，防止和克服主观臆断、长官意志、颐指气使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要坚持以人为本，热心为群众服务。“衙斋卧听萧萧竹，疑是民间疾苦声。”古代官吏尚且如此，关注民生、关心群众就更是共产党人的责任和本分。要把群众的呼声作为第一信号，把群众的需要作为第一选择，防止和克服门难进、脸难看、话难听、事难办的衙门作风，满腔热忱地解决好就业、看病、上学、住房等群众最关心最直接的现实问题，最大限度地发展好、维护好、实现好群众的根本利益。</w:t>
      </w:r>
    </w:p>
    <w:p>
      <w:pPr>
        <w:pStyle w:val="Style14"/>
        <w:shd w:fill="FFFFFF" w:val="clear"/>
        <w:spacing w:lineRule="atLeast" w:line="432" w:before="0" w:after="0"/>
        <w:ind w:right="150" w:hanging="0"/>
        <w:jc w:val="center"/>
        <w:rPr>
          <w:color w:val="000000"/>
        </w:rPr>
      </w:pPr>
      <w:r>
        <w:rPr>
          <w:color w:val="000000"/>
        </w:rPr>
        <w:t>　</w:t>
      </w:r>
      <w:r>
        <w:rPr>
          <w:rStyle w:val="StrongEmphasis"/>
          <w:color w:val="000000"/>
        </w:rPr>
        <w:t>　四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官僚主义是权力刚性约束不力的必然表现，反对和克服官僚主义，必须着力完善制度机制。邓小平同志认为，高度集权的管理体制是官僚主义的总病根。当前，制约权力的“笼子”尚不完善，一些工作领域权力过分集中，管理制约机制不够健全，从政行为、权力运行缺乏有效监督，为官僚主义的滋生和蔓延提供了温床。要把权力关进制度的“笼子”，首先在于建设科学有效的制度之笼，同时提高贯彻落实制度机制的刚性约束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健全民主监督制约机制。坚持依法治国、依法执政、依法行政共同推进，坚持法治国家、法治政府、法治社会一体建设，把党和国家各项事业和各项工作纳入法制轨道，建立健全决策权、执行权、监督权既相互制约又相互协调的权力结构和运行机制，坚持用制度管权管事管人，着力解决权力过于集中、缺乏有效监督以及执行不力等问题，是铲除官僚主义的治本之策。要全面贯彻执行民主集中制，严格按照规则和程序办事，重大经济开支、大宗物资采购、大项工程建设、选人用人等重要事项，按少数服从多数的原则集体作出决策，不搞“一言堂”或少数人说了算。雷厉风行地狠抓政策、决策和制度落实，增强干部的执行力和制度的约束力。大力推行党务政务公开，对重点领域和关键环节，严格限制权力范围、界定自由裁量、规范用权程序，让权力在阳光下运行，让“暗箱操作”、违规行为无处藏身，最大限度地杜绝权力运行的漏洞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严格干部评价考核机制。要坚持德才兼备、以德为先的用人导向，正确认识和评价干部政绩，建立和完善科学的考核标准，让那些勤政为民、真抓实干、求真务实的人担当重任，让那些喜欢做表面文章、夸夸其谈、不干实事的人没有市场。深化干部人事制度改革，完善干部队伍建设的竞争激励机制，用民主公开、平等择用、竞争上岗和岗上竞争的方式，实现“能者上、庸者下、劣者汰”，促进干部队伍结构优化，推动干部队伍整体素质的提高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建立惩治预防长效机制。官僚主义具有反复性和顽固性。反对和克服官僚主义不可能一蹴而就，也不可能一劳永逸，必须以踏石留印、抓铁有痕的狠劲和韧劲，坚持在“常”、“长”二字上持续用力。要坚持制度面前没有例外，该惩则惩、当罚则罚，不搞“网开一面”和“下不为例”，对因官僚主义造成严重危害和影响的，要严肃处理，决不迁就。要注重制度文化建设，使勤政廉政成为一种自觉、一种习惯、一种风尚。要进一步扩大外部监督体系，充分发挥信息网络、新兴媒体等舆论监督作用，努力形成反对和抵制官僚主义的强大社会力量。</w:t>
      </w:r>
    </w:p>
    <w:p>
      <w:pPr>
        <w:pStyle w:val="Style14"/>
        <w:shd w:fill="FFFFFF" w:val="clear"/>
        <w:spacing w:lineRule="atLeast" w:line="432" w:before="0" w:after="150"/>
        <w:ind w:right="150" w:hanging="0"/>
        <w:rPr>
          <w:color w:val="000000"/>
        </w:rPr>
      </w:pPr>
      <w:r>
        <w:rPr>
          <w:color w:val="000000"/>
        </w:rPr>
        <w:t>　　（作者：第二炮兵后勤部政治委员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26:00Z</dcterms:created>
  <dc:creator>微软(中国)有限公司</dc:creator>
  <dc:description/>
  <cp:keywords/>
  <dc:language>en-US</dc:language>
  <cp:lastModifiedBy>微软(中国)有限公司</cp:lastModifiedBy>
  <dcterms:modified xsi:type="dcterms:W3CDTF">2013-09-27T08:26:00Z</dcterms:modified>
  <cp:revision>2</cp:revision>
  <dc:subject/>
  <dc:title/>
</cp:coreProperties>
</file>