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15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狠刹形式主义之风</w:t>
      </w:r>
    </w:p>
    <w:p>
      <w:pPr>
        <w:pStyle w:val="Style14"/>
        <w:shd w:fill="FFFFFF" w:val="clear"/>
        <w:spacing w:lineRule="atLeast" w:line="432" w:before="0" w:after="150"/>
        <w:ind w:right="150" w:firstLine="480"/>
        <w:rPr>
          <w:color w:val="000000"/>
        </w:rPr>
      </w:pPr>
      <w:r>
        <w:rPr>
          <w:color w:val="000000"/>
        </w:rPr>
        <w:t>目前，党的群众路线教育实践活动正在自上而下地开展。习近平总书记明确指出，这次教育实践活动要聚焦作风建设，集中解决形式主义、官僚主义、享乐主义和奢靡之风这“四风”问题。其中，形式主义被列为“四风”之首。在新的形势下，坚持党的群众路线，弘扬求真务实精神，坚决反对和克服形式主义，对于坚定自觉地贯彻党的解放思想、实事求是、与时俱进的思想路线，保持和发扬党的先进性和纯洁性，以优良作风凝聚推动经济社会发展的正能量，具有极为重要的意义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形式主义是危害党和人民事业的大敌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我们党历来高度重视反对和克服形式主义。毛泽东同志深刻指出，“形式主义害死人”，形式主义“实在是一种最低级、最幼稚、最庸俗的方法”，并用“墙上芦苇”、“山间竹笋”给形式主义者画像。邓小平同志多次告诫全党，“现在有一个问题，就是形式主义多”，“形式主义这个祸害，非克服不可”。江泽民同志强调指出，“当前，影响党的群众路线贯彻落实最突出的问题，就是形式主义、官僚主义”。胡锦涛同志明确要求，“要坚持发扬共产党人的革命精神和坚持科学务实态度的统一，脚踏实地，埋头苦干，讲实效，办实事，坚决反对形式主义和官僚主义”。习近平同志一针见血指出，“求真务实、真抓实干的对立面，就是弄虚作假，搞形式主义”。这些重要论述，深刻阐明了形式主义的危害，为我们反对和克服形式主义指明了方向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在我们党内，求真务实、真抓实干已成为广大党员干部的共识。但由于种种原因，我们的工作中仍然存在比较严重的形式主义，必须引起高度重视。比如，有的热衷于用学习“装门面”，不认真学习党的创新理论，不善于运用马克思主义立场观点方法解决实际问题，形成学用脱节的“两张皮”；有的习惯于赶时髦、图表面，喊不着边际的空口号，提不切实际的高指标，搞劳民伤财的“形象工程”，求没有实效的“轰动效应”；有的沉湎于文山会海，以会议贯彻会议，以讲话落实讲话，以文件落实文件；有的满足于蜻蜓点水，“坐在车上转、隔着玻璃看”，结果是“调查研究隔层纸，政策执行隔座山”；有的执迷于弄虚作假，明知报来的是假情况、假数字、假典型，也听之任之，虚假应付，粉饰太平；有的沉醉于“自我循环、自我欣赏”，热衷于“上面热闹、表面热闹”，习惯于“讲大话、讲空话”，等等。这些形式主义的东西有百害而无一利，如果任其泛滥，必将给党和人民的事业带来严重危害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形式主义妨碍科学发展。推进科学发展，就要尊重客观规律，倡导真抓实干，保证决策科学，坚持以人为本，坚持全面协调可持续。搞形式主义势必不能全面准确地掌握客观情况，导致决策失误；势必违背群众愿望，使发展以牺牲群众利益为代价；势必只为求得虚名、谋取私利，不惜干只顾眼前、不顾长远的事情。这些都表明，科学发展要求与形式主义恶习“水火不相容”，要推动经济社会科学发展，就必须坚决治理形式主义顽症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形式主义损害党的形象。形式主义表里不一、言行相悖，说一套，做一套，容易使群众对党的路线方针政策产生不信任情绪；形式主义热衷于送往迎来，只摆花架子，不为群众办实事、谋实利，容易使群众对党的干部产生反感；形式主义讲排场、比阔气，搞“政绩工程”、“形象工程”，容易使群众对党员干部践行为人民服务的宗旨产生怀疑。这些都表明，形式主义是挡在党和人民中间的一堵无形的墙，维护党的形象，必须坚决破除形式主义的梗阻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形式主义破坏社会风气。党风政风直接影响社会风气。形式主义不说真话，如果任其蔓延，就会催生弄虚作假之风；形式主义不重视实干，如果任其蔓延，就会催生投机取巧心理；形式主义不讲效益，如果任其蔓延，就会催生铺张浪费陋习。这些都表明，一旦形式主义成为党内顽症，也会与社会不良风气相互影响，成为社会毒瘤。要保持社会肌体健康，必须坚决杜绝形式主义的侵蚀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形式主义产生的根源是脱离群众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形式主义是一种形而上学的思想观点和方法，其所以屡反不止，原因是多方面的。但是，出现形式主义的问题，根子在于与人民群众的关系出了问题。脱离群众，对群众缺乏感情，对群众的利益无动于衷，是形式主义产生的总根源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宗旨意识淡薄是产生形式主义的源头。全心全意为人民服务是我们党的根本宗旨，也是我们党能够赢得民心、集中民智、凝聚民力的根本保证。牢固树立宗旨意识，才能增强群众观点，坚持真抓实干，才能使工作更好地贴近群众、服务人民。反之，宗旨意识淡薄，就容易脱离群众，走向形式主义的泥潭。无论是摆花架子、哗众取宠，还是追名逐利、虚报浮夸，这些形式主义的东西，从目的上看都是为个人或小集团谋取私利，都是党的宗旨意识和群众观念淡薄的反映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/>
      </w:pPr>
      <w:r>
        <w:rPr>
          <w:color w:val="000000"/>
        </w:rPr>
        <w:t>　　价值判断扭曲是滋生形式主义的土壤。正确的世界观人生观价值观，是共产党人立身处世的思想基础。坚持正确的价值取向，才能正确处理同人民群众的关系，正确处理国家、集体、个人的关系，正确处理当前与长远的关系，才能尊重规律，求真务实，才能使工作更好地融入大局、造福人民。反之，价值观出了问题，就容易只重形式、不重内容，只顾当前、不顾长远，就会滋生形式主义的东西。无论是做表面文章的“形象工程”，还是做官样文章的“政绩工程”，这些形式主义的东西，从本质上看都是“官本位”与“民本位”的关系错位，都是人民至上价值判断扭曲的结果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考核评价导向偏移是导致形式主义的诱因。有什么样的考核评价导向，就有什么样的干部作风。坚持正确的考核评价导向，才能形成有利于促进科学发展的考核评价体系，才能形成实事求是、风清气正、齐心协力的干事创业氛围。反之，如果考核评价导向出现偏移，就容易诱发懒汉习气和投机心理，助长华而不实、弄虚作假的风气。无论是热衷于搞短期行为，还是喜欢搞轰动效应，这些形式主义的东西，从动机上看都是追求对上负责而不是对下负责，都与考核评价导向偏移有直接关系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思想方法落后是孕育形式主义的温床。坚持理论与实践相统一，是我们党一贯倡导的马克思主义学风。坚持与时俱进，深入实践，不断了解新情况，研究新办法，解决新问题，才能把各项工作做实做好，才能使工作更好地适应新形势。反之，如果思想跟不上形势变化，方法跟不上实践需要，简单地拿过去老一套的东西敷衍塞责，就会滋生形式主义的做法。无论是拿学习“装门面”，还是在工作中“装样子”，这些形式主义的东西，从根源上看都是理论与实践脱了节，都与思想方法落后密切相关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克服形式主义的关键是坚持党的群众路线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扫除形式主义之风，必须对准焦距，找准定位，抓住要害。在这方面，关键是要坚持党的群众路线，做到为民务实清廉，大兴求真务实之风，教育引导党员干部从实处着眼，用实干考量，凭实绩说话，真正把功夫用到察实情、出实招、办实事、求实效上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加强思想教育，树立正确的群众观。提高思想政治素养，是根除形式主义的重要基础。要通过加强党的宗旨教育和优良作风教育等工作，引导党员干部端正工作指导思想，增强人民创造历史、人民是真正的英雄的观念，拜人民为师，向人民学习；增强以人为本、人民至上的观念，坚持发展依靠人民、发展为了人民，把人民放在心中最高位置；增强立党为公、执政为民的观念，坚持对党负责与对人民负责相统一，弄清楚当官为什么、掌权干什么、工作图什么。联系宣传思想工作的实际，我们要更加自觉地服务人民群众，实现重心下移，真正把满足人民群众精神文化需求作为工作的根本目的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坚定理想追求，树立正确的利益观。形成正确的价值追求，是克服形式主义的重要前提。要通过加强中国特色社会主义和中国梦宣传教育、社会主义核心价值体系教育等工作，引导党员干部志存高远，增强个人利益服从整体利益的观念，当个人利益与整体利益发生冲突时，做到个人利益服从整体利益；增强局部利益服从全局利益的观念，自觉站在党和人民的立场上，从全局的高度观察、思考和处理问题；增强甘于清贫、无私奉献的观念，绝不能利用手中的权力与民争利。联系宣传思想工作的实际，我们要更加自觉地把社会效益摆在首位，积极实施文化惠民工程，努力维护好和实现好人民群众的整体利益、长远利益和根本利益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坚持贴近实际，树立正确的实践观。养成从实际出发、实事求是的良好作风，是铲除形式主义的重要途径。要引导党员干部自觉坚持从实践中来、到实践中去，增强“没有调查就没有发言权”的意识，努力使各项工作更加符合客观实际要求；增强“实践出真知”的意识，努力使各项工作体现时代性、把握规律性、富于创造性；增强“实践是检验真理的唯一标准”的意识，努力使各项工作经得起实践检验。联系宣传思想工作的实际，我们要更加自觉地坚持围绕中心、服务大局，为经济社会发展提供强有力的思想保证、精神动力和文化条件，把宣传思想工作的成效落实到推动科学发展上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优化评价导向，树立正确的政绩观。建立科学完善的考核评价机制，是消除形式主义的重要保证。要通过建立科学完善的考核评价机制、规范领导干部从政行为的工作运行机制、让权力在阳光下运行的民主监督机制等工作，引导党员干部树立实干兴邦的信念，增强科学发展的思想，把是否符合科学发展观的要求作为衡量政绩观正确与否的试金石；增强严格按客观规律办事的思想，把认识规律、把握规律、尊重规律作为做好各项工作的重要遵循；增强对上负责与对下负责相统一的思想，把为人民群众谋利益作为各项工作的出发点和落脚点。联系宣传思想工作的实际，我们要更加自觉地肩负推动社会主义文化大发展大繁荣的时代责任，让人民群众评判我们的工作，建设好人民群众的精神家园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（作者：中共湖南省委常委、宣传部长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5:00Z</dcterms:created>
  <dc:creator>微软(中国)有限公司</dc:creator>
  <dc:description/>
  <cp:keywords/>
  <dc:language>en-US</dc:language>
  <cp:lastModifiedBy>微软(中国)有限公司</cp:lastModifiedBy>
  <dcterms:modified xsi:type="dcterms:W3CDTF">2013-09-27T08:25:00Z</dcterms:modified>
  <cp:revision>2</cp:revision>
  <dc:subject/>
  <dc:title/>
</cp:coreProperties>
</file>