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50" w:before="150" w:after="150"/>
        <w:jc w:val="center"/>
        <w:rPr>
          <w:color w:val="000000"/>
          <w:sz w:val="36"/>
          <w:szCs w:val="36"/>
        </w:rPr>
      </w:pPr>
      <w:r>
        <w:rPr>
          <w:color w:val="000000"/>
          <w:sz w:val="36"/>
          <w:szCs w:val="36"/>
        </w:rPr>
        <w:t>始终保持党同人民群众的血肉联系</w:t>
      </w:r>
    </w:p>
    <w:p>
      <w:pPr>
        <w:pStyle w:val="Normal"/>
        <w:widowControl/>
        <w:spacing w:lineRule="atLeast" w:line="432" w:before="0" w:after="150"/>
        <w:ind w:right="375" w:firstLine="54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密切联系群众是我们党的最大政治优势，脱离群众是我们党执政后的最大危险。防范和化解“最大危险”，保持和发展“最大政治优势”，是我们党面临的严峻考验和重大任务。在全党深入开展以为民务实清廉为主要内容的党的群众路线教育实践活动，对于教育引导党员、干部牢固树立宗旨意识和马克思主义群众观点，贯彻党的群众路线，切实改进工作作风，始终赢得人民群众的信任和拥护，始终保持党同人民群众的血肉联系，具有重大而深远的意义。</w:t>
      </w:r>
    </w:p>
    <w:p>
      <w:pPr>
        <w:pStyle w:val="Normal"/>
        <w:widowControl/>
        <w:spacing w:lineRule="atLeast" w:line="432"/>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w:t>
      </w:r>
      <w:r>
        <w:rPr>
          <w:rFonts w:ascii="inherit;Times New Roman" w:hAnsi="inherit;Times New Roman" w:cs="宋体;SimSun"/>
          <w:b/>
          <w:bCs/>
          <w:color w:val="000000"/>
          <w:kern w:val="0"/>
          <w:sz w:val="27"/>
        </w:rPr>
        <w:t>一、当前党群关系面临的新情况新特点</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我们党在长期的革命、建设、改革实践中，形成并发扬了密切联系群众的优良传统。当前，在我们党长期执政和实行改革开放、发展社会主义市场经济的条件下，世情、国情、党情都发生了很大变化，党群关系面临很多新情况、新挑战，呈现出新特点。</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一是在长期执政的条件下与和平环境中，党员干部密切联系群众的外部压力减小，特别是没有了生死攸关的危险，党群之间相互依赖性减弱。这使得一些党员干部容易淡化群众观点和群众路线的观念，滋生官僚主义、形式主义，出现脱离群众、侵害群众利益等不良现象。</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二是在改革开放、发展社会主义市场经济的条件下，利益格局发生深刻变化，维护群众利益的难度增大。经济体制的变化，导致经济成分、就业形式、分配方式的多样化，人们工作和生活的自主性大大增强，对党组织的直接依赖性大大减弱。</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三是随着群众物质文化生活水平的不断提高，群众思想观念多元、多样、多变，特别是以互联网为代表的现代信息传播技术出现后，各种思想观点、价值理念在网络上快速便捷传播，一些错误观点和主张打着维护群众利益的旗号挑拨是非、混淆视听，党群密切联系的思想基础受到一定的削弱。</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四是社会结构深刻变化，既增强了社会流动性、激发了创造活力，又增加了党群关系的复杂性。各社会群体之间及其内部个体之间的利益关系呈现多样化，群众的利益诉求呈现个性化、显性化、复杂化特征，平衡各种利益诉求难度增大，保持党同各个社会群体的紧密联系难度增大。</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五是年轻党员干部大多数缺乏实践锻炼，缺少与基层群众同甘苦、共命运的体验，做群众工作的能力相对较弱。特别是许多年轻领导干部缺乏基层历练，其思想的纯洁性、对党的忠诚度、宗旨意识和群众观念，尚需进一步提升。他们在各种非主流价值观的影响下，容易过多地关注自身的价值和个人的得失，容易忽视与群众的联系，导致脱离群众。</w:t>
      </w:r>
    </w:p>
    <w:p>
      <w:pPr>
        <w:pStyle w:val="Normal"/>
        <w:widowControl/>
        <w:spacing w:lineRule="atLeast" w:line="432"/>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w:t>
      </w:r>
      <w:r>
        <w:rPr>
          <w:rFonts w:ascii="inherit;Times New Roman" w:hAnsi="inherit;Times New Roman" w:cs="宋体;SimSun"/>
          <w:b/>
          <w:bCs/>
          <w:color w:val="000000"/>
          <w:kern w:val="0"/>
          <w:sz w:val="27"/>
        </w:rPr>
        <w:t>二、正确认识党群关系上存在的问题</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当前党群关系的整体情况是好的。我们党坚持全心全意为人民服务的根本宗旨，在密切党群关系上做了大量卓有成效的工作，制定了一系列符合广大人民群众根本利益的方针政策、法规制度，采取了许多联系和服务群众的措施，做了大量惠民利民的工作。涌现出一批又一批与群众心贴心肩并肩的好党员、好干部。特别是新一届中央政治局做出改进工作作风、密切联系群众的“八项规定”，并带头实践，为各级党员干部树立了榜样。同时，我们也应看到，当前党群关系中仍然存在一些不容忽视的问题，有些还十分突出。主要有以下几个方面。</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一些党员干部宗旨意识和群众观念淡化，一些法规政策的制定和调整没有充分体现以人为本、执政为民的要求，造成群众反映较大的问题不能及时得到解决。社会差别、特别是收入差距呈扩大趋势，一些群众的利益诉求没有得到满足，对党和政府有怨气。城乡、地区、行业、部门、社会群体、不同所有制单位之间以及单位内部收入差距仍然明显。困难群体的社会不公平感日益积累，常常因一些小事导致矛盾冲突并被放大。一部分群众在切身利益长期得不到满足甚至是受损的情况下，对党的共同富裕政策产生怀疑，对党和政府心生怨气。</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唯</w:t>
      </w:r>
      <w:r>
        <w:rPr>
          <w:rFonts w:cs="宋体;SimSun" w:ascii="inherit;Times New Roman" w:hAnsi="inherit;Times New Roman"/>
          <w:color w:val="000000"/>
          <w:kern w:val="0"/>
          <w:sz w:val="27"/>
          <w:szCs w:val="27"/>
        </w:rPr>
        <w:t>GDP</w:t>
      </w:r>
      <w:r>
        <w:rPr>
          <w:rFonts w:ascii="inherit;Times New Roman" w:hAnsi="inherit;Times New Roman" w:cs="宋体;SimSun"/>
          <w:color w:val="000000"/>
          <w:kern w:val="0"/>
          <w:sz w:val="27"/>
          <w:szCs w:val="27"/>
        </w:rPr>
        <w:t>至上的政绩观，导致一些领导干部只关注经济增长，忽视群众在教育、卫生、环保等方面的诉求；关系群众切身利益的食品安全、安全生产、环境保护等问题频繁出现，少数事件处理不当，群众对当地党委政府的信任度有所下降。在经济快速发展、社会事业大力推进、民生投入稳步增长、人民生活水平不断提高的情况下，部分群众的幸福感并没有同步大幅提升。</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有的党员干部对群众的民主权利尊重不够，重大决策不认真听取群众意见，导致群众对党和政府有意见。群众直接参与和管理公共事务、公益事业的渠道不通畅。一些地方对关系群众切身利益的问题，不履行民主决策程序，不注重听取群众意见，草率作出决定，往往容易引发群众不满，甚至引发不同程度的矛盾冲突。</w:t>
      </w:r>
    </w:p>
    <w:p>
      <w:pPr>
        <w:pStyle w:val="Normal"/>
        <w:widowControl/>
        <w:spacing w:lineRule="atLeast" w:line="432" w:before="0" w:after="150"/>
        <w:ind w:right="375" w:hanging="0"/>
        <w:jc w:val="left"/>
        <w:rPr/>
      </w:pPr>
      <w:r>
        <w:rPr>
          <w:rFonts w:ascii="inherit;Times New Roman" w:hAnsi="inherit;Times New Roman" w:cs="宋体;SimSun"/>
          <w:color w:val="000000"/>
          <w:kern w:val="0"/>
          <w:sz w:val="27"/>
          <w:szCs w:val="27"/>
        </w:rPr>
        <w:t>　　一些党员干部理想信念动摇，价值观念扭曲，少数人作风不良，特权思想严重，对群众态度生硬，为政不廉甚至腐化堕落，侵害群众利益，损害党的形象。群众反映强烈的问题有：吃拿卡要、索贿受贿、假公济私、化公为私等为政不廉的问题；在选人用人上讲关系，跑官要官、买官卖官现象屡禁不止；“三公”消费过高，存在讲排场、比阔气、挥霍公款、铺张浪费行为；一些领导干部特别是少数党的高级干部腐化堕落，在群众中影响很坏。这些问题虽然只是发生在少数党员干部身上，却严重败坏了党的形象，损害了群众对党的感情和认同。</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一些体制、制度和机制尚不健全，密切党群关系缺乏坚实有力的保障；党员干部队伍教育监督管理的有效性不强，造成党的根本宗旨、群众观点、群众路线还没有真正落实到全体党员干部的行动上。</w:t>
      </w:r>
    </w:p>
    <w:p>
      <w:pPr>
        <w:pStyle w:val="Normal"/>
        <w:widowControl/>
        <w:spacing w:lineRule="atLeast" w:line="432"/>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w:t>
      </w:r>
      <w:r>
        <w:rPr>
          <w:rFonts w:ascii="inherit;Times New Roman" w:hAnsi="inherit;Times New Roman" w:cs="宋体;SimSun"/>
          <w:b/>
          <w:bCs/>
          <w:color w:val="000000"/>
          <w:kern w:val="0"/>
          <w:sz w:val="27"/>
        </w:rPr>
        <w:t>三、扎实做好密切党群关系的工作</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保持党同人民群众的血肉联系，需要全党同志的共同努力，需要采取多方面措施。当前，应着重从以下几个方面进一步做好工作，力求取得实效。</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以开展党的群众路线教育实践活动为契机，加强对党员干部的教育管理，着力解决人民群众反映强烈的突出问题。加强对党员干部特别是领导干部的教育，增强他们贯彻党的宗旨、坚持群众路线、做好群众工作的自觉性。严格管理党员干部特别是领导干部，制定保障中央有关干部管理监督法规落实的配套机制；完善党规党纪和国家法规制度，从制度层面加大对干部侵犯群众权利的追究力度；制定规范权力行为的具体规定，建立防止公权滥用的制约机制；进一步完善干部考核评价体系，加大群众评价在考核中的权重。充分发挥领导干部的示范带动作用，建立领导干部联系群众情况专题报告制度，并实行专项评议。充分发挥基层党组织联系服务群众的作用，把坚持群众路线和做群众工作情况，作为对基层党组织和党员干部考核评价的内容。建立完善年轻干部深入实际、深入群众的制度，推动他们在实践中、在广泛联系群众中学会做群众工作、增长才干。把权力关进制度的笼子里，从制度层面加大对干部侵犯群众权利行为的追究力度，以最坚决的态度整治各种损害群众利益的不正之风和消极腐败现象，切实解决群众反映突出的形式主义、官僚主义、享乐主义和奢靡之风问题，切实转变各级领导机关和领导干部的作风，以作风建设的新成效取信于民。</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着眼于维护人民群众的根本利益，对有关政策法规进行梳理、调整和更新，解决贫富差距过大等社会问题。抓紧研究制定针对群众最关心问题的政策法规，坚决取消那些损害广大群众利益的政策条规，坚决调整那些与实际不符合的条款。加大政策宏观调控力度，坚持民生优先的政策导向，着力解决经济社会发展中的不协调、不平衡和不可持续问题，特别是从政策法规层面缩小并消除就业、教育、住房、医疗、社会保障等方面的区域和城乡差别。坚决扭转收入差距扩大的趋势，改革收入分配制度，建立国有资产经营收益适当集中和有效运用于实现共同富裕目标的政策和办法，促进社会结构优化。</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积极推进制度和机制改革创新，使密切党群关系得到有效的制度保障。改进信访工作机制，保障群众诉求充分表达。健全依法决策、协商决策机制，从制度上遏制“公共利益部门化、部门利益合法化”现象。深化司法体制改革，建立健全制约、问责、监督、查处等机制。构建上下联动、整体配合、责权明晰、有效管用的群众工作体系。</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坚持以党内民主带动人民民主，保证广大人民群众充分行使民主权利、充分体现当家作主的主人翁地位。加大对党内民主的探索力度，建立党内重大问题听证制度、党组织定期听取党员意见制度；落实党员选举权，拓展直选范围、扩大差额范围和差额比例，探索在党内基层选举中引入竞争机制，让候选人参加竞职演说并接受质询。加强和完善人民代表大会制度，改进和完善人大代表提名方式和选举方式，充分体现人民代表的“代表性”。尊重人民群众的首创精神，及时将人民群众在基层民主政治实践中创造的好经验、好做法上升为政策法规。</w:t>
      </w:r>
    </w:p>
    <w:p>
      <w:pPr>
        <w:pStyle w:val="Normal"/>
        <w:widowControl/>
        <w:spacing w:lineRule="atLeast" w:line="432" w:before="0" w:after="150"/>
        <w:ind w:right="375" w:hanging="0"/>
        <w:jc w:val="left"/>
        <w:rPr>
          <w:rFonts w:ascii="inherit;Times New Roman" w:hAnsi="inherit;Times New Roman" w:cs="宋体;SimSun"/>
          <w:color w:val="000000"/>
          <w:kern w:val="0"/>
          <w:sz w:val="27"/>
          <w:szCs w:val="27"/>
        </w:rPr>
      </w:pPr>
      <w:r>
        <w:rPr>
          <w:rFonts w:ascii="inherit;Times New Roman" w:hAnsi="inherit;Times New Roman" w:cs="宋体;SimSun"/>
          <w:color w:val="000000"/>
          <w:kern w:val="0"/>
          <w:sz w:val="27"/>
          <w:szCs w:val="27"/>
        </w:rPr>
        <w:t>　　把联系和服务群众作为各级党组织和广大党员的核心任务，提高党员、干部做群众工作的能力和水平。把提高群众工作能力作为基层党员干部培训的重要内容，建立完善党员干部深入实际、深入基层广泛联系群众的制度，推动他们在实践中努力提高政策水平、依法办事能力、化解复杂矛盾能力以及疏导群众心理、理顺群众情绪等方面的能力。围绕增强基层组织联系服务群众功能，构建以直选、民主评议、党务政务财务公开为主要内容的基层民主自治工作体系，以“说事”、“恳谈”、“调解”等为主要方式的基层和谐稳定工作体系，形成科学化、系统性的群众工作方式、流程。改进做群众工作的方法，突出抓好对群众的法纪教育、公民权利和义务教育，引导群众以理性合法方式表达利益诉求、解决矛盾纠纷。适应信息化、法治化社会的要求，积极运用网络、微博问政等新手段，拓宽党联系群众的渠道。</w:t>
      </w:r>
    </w:p>
    <w:p>
      <w:pPr>
        <w:pStyle w:val="Normal"/>
        <w:widowControl/>
        <w:spacing w:lineRule="atLeast" w:line="270"/>
        <w:jc w:val="left"/>
        <w:rPr/>
      </w:pPr>
      <w:hyperlink r:id="rId2">
        <w:r>
          <w:rPr>
            <w:rFonts w:cs="宋体;SimSun" w:ascii="宋体;SimSun" w:hAnsi="宋体;SimSun"/>
            <w:color w:val="000000"/>
            <w:kern w:val="0"/>
            <w:sz w:val="27"/>
            <w:szCs w:val="27"/>
          </w:rPr>
        </w:r>
      </w:hyperlink>
    </w:p>
    <w:tbl>
      <w:tblPr>
        <w:tblW w:w="8306" w:type="dxa"/>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widowControl/>
              <w:snapToGrid w:val="false"/>
              <w:jc w:val="left"/>
              <w:rPr>
                <w:rFonts w:ascii="inherit;Times New Roman" w:hAnsi="inherit;Times New Roman" w:cs="宋体;SimSun"/>
                <w:kern w:val="0"/>
                <w:sz w:val="24"/>
              </w:rPr>
            </w:pPr>
            <w:r>
              <w:rPr>
                <w:rFonts w:cs="宋体;SimSun" w:ascii="inherit;Times New Roman" w:hAnsi="inherit;Times New Roma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theory.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20:00Z</dcterms:created>
  <dc:creator>微软(中国)有限公司</dc:creator>
  <dc:description/>
  <cp:keywords/>
  <dc:language>en-US</dc:language>
  <cp:lastModifiedBy>微软(中国)有限公司</cp:lastModifiedBy>
  <dcterms:modified xsi:type="dcterms:W3CDTF">2013-09-27T08:20:00Z</dcterms:modified>
  <cp:revision>2</cp:revision>
  <dc:subject/>
  <dc:title>始终保持党同人民群众的血肉联系</dc:title>
</cp:coreProperties>
</file>