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0" w:before="150" w:after="15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杜绝奢靡之风</w:t>
      </w:r>
    </w:p>
    <w:p>
      <w:pPr>
        <w:pStyle w:val="Style14"/>
        <w:shd w:fill="FFFFFF" w:val="clear"/>
        <w:spacing w:lineRule="atLeast" w:line="432" w:before="0" w:after="150"/>
        <w:ind w:right="150" w:firstLine="480"/>
        <w:rPr>
          <w:color w:val="000000"/>
        </w:rPr>
      </w:pPr>
      <w:r>
        <w:rPr>
          <w:color w:val="000000"/>
        </w:rPr>
        <w:t>艰苦奋斗、勤俭节约是党的优良传统，是中国革命、建设、改革取得胜利的重要保证。但一个时期以来，在少数机关、部分党员干部之中滋长了一股奢靡之风，甚至有愈演愈烈之势。杜绝奢靡之风，保持艰苦奋斗的优良传统，是开展党的群众路线教育实践活动的重要内容，也是当前党的作风建设面临的紧迫任务。</w:t>
      </w:r>
    </w:p>
    <w:p>
      <w:pPr>
        <w:pStyle w:val="Style14"/>
        <w:shd w:fill="FFFFFF" w:val="clear"/>
        <w:spacing w:lineRule="atLeast" w:line="432" w:before="0" w:after="0"/>
        <w:ind w:right="150" w:hanging="0"/>
        <w:rPr>
          <w:color w:val="000000"/>
        </w:rPr>
      </w:pPr>
      <w:r>
        <w:rPr>
          <w:color w:val="000000"/>
        </w:rPr>
        <w:t>　　</w:t>
      </w:r>
      <w:r>
        <w:rPr>
          <w:rStyle w:val="StrongEmphasis"/>
          <w:color w:val="000000"/>
        </w:rPr>
        <w:t>奢靡之风的具体表现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奢靡之风形式多、花样新，涉及范围广，突出表现在如下几个方面：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一是大兴土木，违规兴建楼堂馆所。随着经济社会发展，基本办公条件的改善、改造和更新是必要的。但有的机关借机违规兴建豪华气派的办公大楼，比规模、攀气派，占地多、耗资大。有的部门违规兴建富丽堂皇的休闲场所，吃喝玩乐一应俱全，美其名曰“培训中心”、“办事处”、“疗养院”，实则拉关系、搞接待、享乐挥霍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二是热衷于造节办节，劳民伤财。逢传统节日、纪念日举办简朴的活动是必要的，既有利于表达对历史的尊重和缅怀，也有利于增强社会共识和社会凝聚力。但有的地方在举办传统节日、纪念日活动时，过于讲究形式的华丽与场面的壮观，铺张浪费严重；有的地方挖空心思设计和制造各种节日、庆典，期望以此带动人气、提高在媒体上的曝光率，导致节庆泛滥成灾，耗资巨大，得不偿失。有的地方在造节办节过程中，为弥补资金缺口，强制性地向群众摊派捐款任务，弄得群众怨声载道，党群干群关系紧张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三是超规格接待，舌尖上的浪费触目惊心。对于公务接待的原则、标准、场所、禁止事项等，中央有关部门早有明确规定。但有的地方和单位置若罔闻，在公务活动中讲排场、比阔气、搞变通，超规格、超标准接待，住高档酒店，吃山珍海味，喝美酒佳酿，导致公款消费数额惊人，餐桌上的浪费触目惊心。中央八项规定出台后，一些高档酒店、餐饮场所难以为继，纷纷改变经营策略，走低端路线，表明超规格、超标准接待问题开始有所好转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四是个人生活奢华，挥霍无度。随着经济社会发展，人们的生活水平相应提高，这本合乎常情。但衣食住行应以理性消费、简约朴素为宜，铺张浪费、奢侈挥霍实不足取。一些党员干部热衷于个人享受，生活要求越来越高，房子不厌其宽敞，车子不厌其豪华，菜肴不厌其精美，穿戴讲究名牌，成为奢侈品消费的重要群体。有的手持数额不小的会员卡、消费卡，活跃于高档会馆，流连于高级运动场所，乐此不疲，醉生梦死。更有少数人赌兴大发，在办公场所赌，在娱乐场所赌，甚至到境外赌场大显身手。有的作风不检点，甚至道德败坏、生活放荡，不以为耻、反以为荣，突破道德底线，有悖做人德性。</w:t>
      </w:r>
    </w:p>
    <w:p>
      <w:pPr>
        <w:pStyle w:val="Style14"/>
        <w:shd w:fill="FFFFFF" w:val="clear"/>
        <w:spacing w:lineRule="atLeast" w:line="432" w:before="0" w:after="0"/>
        <w:ind w:right="150" w:hanging="0"/>
        <w:rPr>
          <w:color w:val="000000"/>
        </w:rPr>
      </w:pPr>
      <w:r>
        <w:rPr>
          <w:color w:val="000000"/>
        </w:rPr>
        <w:t>　</w:t>
      </w:r>
      <w:r>
        <w:rPr>
          <w:rStyle w:val="StrongEmphasis"/>
          <w:color w:val="000000"/>
        </w:rPr>
        <w:t>　奢靡之风的成因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奢靡之风之所以盛行，既有认识上、心理上的原因，也有个人修养、制度环境方面的原因，是多种因素综合作用的结果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——认识误区。在一些人看来，中国经济发展了，告别了物资短缺的年代，没有必要再倡导艰苦奋斗，认为艰苦奋斗“过时”、“老土”。应看到，我国仍然是世界上最大的发展中国家，人均</w:t>
      </w:r>
      <w:r>
        <w:rPr>
          <w:color w:val="000000"/>
        </w:rPr>
        <w:t>GDP</w:t>
      </w:r>
      <w:r>
        <w:rPr>
          <w:color w:val="000000"/>
        </w:rPr>
        <w:t>世界排名居后，农村还有近一亿贫困人口，城市还有几千万低保居民以及为数众多的困难群众，资源短缺问题依然是制约我国经济社会可持续发展的瓶颈。时下，社会上流传这样一种说法：“接待也是生产力”，认为把接待工作做好了，就能出生产力、促进生产力发展。其潜台词的意思是，接待好了，能获得上级单位的资金支持或者项目支持；接待不好，就会失去这些潜在资源和发展机会，甚至可能带来其它不良后果。实际上，这是官场的一种陋习，是变相的送礼、给好处。认识上、思想上存在误区，奢靡之风就如影随形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——攀比心理。一些单位在兴建办公大楼时，唯恐落后于人，赶不上潮流和时尚，纷纷扩大建筑面积、提高装修标准，导致“豪华病”蔓延。部分单位在公务接待时，唯恐不上档次、没有品位而令“上级领导”不悦，力图通过超规格、超标准接待拉近距离、联络感情、协调关系，由此导致接待规格、接待标准不断提高。有的党员干部羡慕同事、他人日子过得滋润、潇洒，不甘寂寞和清苦，置党和政府形象、个人前途于不顾，企图通过非正当途径过上奢华生活，甚至追求向往骄奢淫逸的生活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——人生观扭曲。人生是在奉献中感受幸福，还是在享乐中找到感觉，不同的人有不同的选择和回答。少数党员干部信奉享乐主义人生观，认为人的自然本性是趋乐避苦、趋利避害，因而人生的目的和意义就在于追求个人的物质享受，满足生理本能和感官刺激。以享乐作为人生取向、价值追求，信守今朝有酒今朝醉，奢靡之风的滋长就在所难免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——制度执行不力。为预防、遏制奢靡之风，有关部门早有相应的制度安排。如，关于公务接待，</w:t>
      </w:r>
      <w:r>
        <w:rPr>
          <w:color w:val="000000"/>
        </w:rPr>
        <w:t>2006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中共中央办公厅、国务院办公厅出台了《党政机关国内公务接待管理规定》，要求公务接待坚持“有利公务、简化礼仪、务实节俭、杜绝浪费”等原则。类似的规定，可谓明确具体，有操作性。问题在于，出台规定易，落实规定难，这些规定在不少机关成了摆设。不少人没有养成遵守制度的习惯，存在“法不责众”的意识。有制度而不按制度办事，制度的威慑力未能释放出来，这是导致奢靡之风盛行的重要原因。</w:t>
      </w:r>
    </w:p>
    <w:p>
      <w:pPr>
        <w:pStyle w:val="Style14"/>
        <w:shd w:fill="FFFFFF" w:val="clear"/>
        <w:spacing w:lineRule="atLeast" w:line="432" w:before="0" w:after="0"/>
        <w:ind w:right="150" w:hanging="0"/>
        <w:rPr>
          <w:color w:val="000000"/>
        </w:rPr>
      </w:pPr>
      <w:r>
        <w:rPr>
          <w:color w:val="000000"/>
        </w:rPr>
        <w:t>　</w:t>
      </w:r>
      <w:r>
        <w:rPr>
          <w:rStyle w:val="StrongEmphasis"/>
          <w:color w:val="000000"/>
        </w:rPr>
        <w:t>　奢靡之风的危害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奢靡之风绝非小事，不仅大量浪费国家和人民的宝贵钱财，而且成为消极腐败现象得以滋长蔓延的温床，严重侵蚀党的肌体，削弱党的凝聚力战斗力。此风不禁，后果不堪设想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败坏党风和社会风气。我们党是在艰苦环境中成长起来的，是靠艰苦奋斗发展壮大的。毛泽东同志反复告诫全党，“务必使同志们继续地保持艰苦奋斗的作风”，“根本的是我们要提倡艰苦奋斗，艰苦奋斗是我们的政治本色”。奢靡之风盛行，与党的艰苦奋斗传统背道而驰，背离了党的宗旨，对党的形象、党的威信是一种极大伤害。党风对于社会风气具有引领、示范效应，党内奢靡之风的蔓延，催生和助长了社会上铺张浪费、贪图享受之风，实在令人忧心，决不能听任这种腐朽思想和不良作风蔓延，损害党和政府同人民群众的血肉联系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有损党的执政基础与执政地位。“历览前贤国与家，成由勤俭败由奢。”我们党得民心、赢天下，靠的是与人民群众同甘共苦；改革开放以来取得的辉煌成就，靠的是与人民群众同舟共济、艰苦创业。艰苦奋斗是我们党的政治本色，也是我们党的精神支撑。如果漠视群众的利益诉求，不致力于改善民生，而醉心于挥霍享乐、追求奢靡，必然引起群众不满和对立，破坏党群干群关系，最终失去群众信任和支持，严重损害并危及党的执政基础和执政地位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耗费自然资源与社会财富。奢靡之风是以自然资源的过度消耗为代价的，滥用自然资源必然导致资源短缺，加剧人与自然的矛盾，导致国家发展危机。同时，奢靡之风蔓延造成社会财富的浪费，凸显社会的苦乐贫富不均，引发民众心理失衡，加剧社会矛盾和社会冲突，进而影响社会力量的凝聚，掣肘中华民族伟大复兴中国梦的实现。只有坚决刹住奢靡之风，有效抵制剥削阶级思想和生活方式的影响和侵蚀，才能保证党和国家政权永不变质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腐蚀人的心灵和意志。奢靡之风是腐蚀剂，腐蚀人的心灵，销蚀人的意志。党员干部一旦追求物质享受，甚至纵情声色犬马，讲排场、摆阔气，奋斗的意志势必消沉，进取的动力势必消退，由此导致不作为、乱作为。同时，一旦染上奢靡之风，需要巨额花销和开支，仅靠个人的合法收入远远不够，一些人就会利用自己掌握的公共权力、公共资源，“设租”、“招租”、“寻租”，权钱交易由此而生。奢靡之风不禁，腐败势在必然。</w:t>
      </w:r>
    </w:p>
    <w:p>
      <w:pPr>
        <w:pStyle w:val="Style14"/>
        <w:shd w:fill="FFFFFF" w:val="clear"/>
        <w:spacing w:lineRule="atLeast" w:line="432" w:before="0" w:after="0"/>
        <w:ind w:right="150" w:hanging="0"/>
        <w:rPr>
          <w:color w:val="000000"/>
        </w:rPr>
      </w:pPr>
      <w:r>
        <w:rPr>
          <w:color w:val="000000"/>
        </w:rPr>
        <w:t>　　</w:t>
      </w:r>
      <w:r>
        <w:rPr>
          <w:rStyle w:val="StrongEmphasis"/>
          <w:color w:val="000000"/>
        </w:rPr>
        <w:t>杜绝奢靡之风的途径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杜绝奢靡之风，要注重从源头治理，坚持多管齐下、常抓不懈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筑牢思想防线。杜绝奢靡之风，首先要从关系党和国家前途命运、关系中华民族伟大复兴的高度，认识奢靡之风的危害和保持艰苦奋斗优良传统的重要性必要性。要把理想信念、宗旨意识、从政道德作为开展群众路线教育实践活动的重要内容，帮助党员干部树立正确的世界观人生观价值观，培养积极健康的生活态度、工作态度和高尚的道德情操。历史是一面镜子，能启发人的智慧，使人醒悟。要通过重温党史国史，回溯我们党艰苦奋斗、勤俭建国的传统，促使党员干部对照历史进行反思反省，消除认识上观念上的误区，为抵御奢靡之风奠定思想基础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加强制度规范防范。建立健全有利于厉行节约、不能铺张浪费、不敢肆意挥霍的制度体系，是杜绝奢靡之风的关键。制度发挥作用的基础在于它的科学性、权威性。为此，制度设计要针对问题、解决问题，直指奢靡之风的要害；制度安排要互相衔接，形成严密的制度体系，不能因制度之间相互矛盾和冲突导致制度失效。制度一经制定，必须严格执行，以维护制度的权威性。违反制度规定的行为，是对制度权威的公然蔑视和挑战，一旦发生绝不能轻易放过。否则，就会破坏制度的严肃性，削弱制度的执行力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强化监督检查。杜绝奢靡之风，需要通过各种方式强化对奢靡之风的监督检查力度，并将监督检查情况以适当的方式及时披露和通报。敢于暴露问题，才有可能解决问题，对问题遮遮掩掩，“犹抱琵琶半遮面”，不利于问题解决。就当前而言，杜绝奢靡之风要选择一些群众反映强烈、社会关注度高的问题进行集中整治，找准靶子，抓住要害，有的放矢，加大监督检查力度，使奢靡之风无藏身之地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营造良好社会氛围。奢靡之风的盛行，有其社会环境；奢靡问题的解决，需要营造良好社会氛围。要在全社会大力倡导艰苦奋斗精神，以勤俭为荣，以奢侈为耻，形成奢靡之风“人人喊打”的局面。社会氛围不改，奢靡之风难绝。社会氛围的形成需要时间，并非一日之功。舆论导向和监督、消费观念变革、攀比心理矫正等，都是营造良好社会氛围必备的条件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领导干部带头。奢靡之风表现在基层，根子在领导。奢靡之风的盛行，与部分领导干部喜好奢靡有关；奢靡之风的解决，需要领导干部带头拒绝奢靡、崇尚节俭。领导干部率先坚守节约光荣、浪费可耻的思想观念，在公务活动和个人生活中，不与人比富贵、比阔气、比奢华，精打细算、勤俭办事，真正回归艰苦奋斗的传统，才能杜绝奢靡之风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（执笔：蒋 斌 陈金龙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8:00Z</dcterms:created>
  <dc:creator>微软(中国)有限公司</dc:creator>
  <dc:description/>
  <cp:keywords/>
  <dc:language>en-US</dc:language>
  <cp:lastModifiedBy>微软(中国)有限公司</cp:lastModifiedBy>
  <dcterms:modified xsi:type="dcterms:W3CDTF">2013-09-27T08:28:00Z</dcterms:modified>
  <cp:revision>2</cp:revision>
  <dc:subject/>
  <dc:title/>
</cp:coreProperties>
</file>